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38-35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пета 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 јун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паркинг коју је Надзорни одбор Јавног комуналног предузећа Шумадија Крагујевац, донео Одлуком број 12-9622 на седници одржаној дана  19. априла 2022. године и 12-14336 на седници одржаној дана 14.јуна 2022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II</w:t>
        <w:tab/>
      </w:r>
      <w:r>
        <w:rPr>
          <w:rFonts w:cs="Arial" w:ascii="Arial" w:hAnsi="Arial"/>
          <w:sz w:val="22"/>
          <w:szCs w:val="22"/>
          <w:lang w:val="ru-RU"/>
        </w:rPr>
        <w:t>Ценовником услуга Јавног комуналног предузећа Шумадија Крагујевац за сектор паркинг утврђују се цене услуга управљања јавним паркиралиштима и то: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186"/>
        <w:gridCol w:w="1755"/>
      </w:tblGrid>
      <w:tr>
        <w:trPr>
          <w:trHeight w:val="3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Р.бр.</w:t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Опис позиције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Цена са </w:t>
              <w:br/>
              <w:t>ПДВ-ом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аркирање на општим паркиралиштим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аркинг карта за први час у  зони ''нул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5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1.1.а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карта за други час у зони ''нул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78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2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аркинг карта за 1 час у зони ''један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3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аркинг карта за 1 час у зони ''дв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4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онска дневна паркинг карта  за зону  ''један'' (у трајању од 24 са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1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5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онска дневна паркинг карта  за зону  ''два'' (у трајању од 24 сати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99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а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Општа дневна карт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Општа дневна карта са попустом 50%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990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9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7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чна карта за зону ''нул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.909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чна карта за  зону ''један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249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9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чна карта за зону ''дв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5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1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Шестомесечна карта за зону ''нул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4.547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Шестомесечна карта за зону ''један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1.252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Шестомесечна карта за зону ''дв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7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М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есечна карта за правна  лица - предузетнике регистроване на територији Града Крагујевца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за зону ”нула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45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М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есечна карта за правна  лица - предузетнике регистроване на територији Града Крагујевца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за зону ”један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2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5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М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есечна карта за правна  лица - предузетнике регистроване на територији Града Крагујевца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за зону” два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773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чна карта за станаре за I возил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7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eчна карта за станаре за II возил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1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Коришћење резервисаног паркинг места за путничка возила дневно за период дужи од месец да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у  зони” нула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у зони “један” и “два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83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96,00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19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Годишња паркинг карта за органе града Крагујевца (по Решењу надлежног органа Града), јавне службе чији је оснивач град Крагујевац и службена возила МУП-а, Војске Републике Србије и безбедносних служби чији је оснивач Република Србиј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20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Израда инвалидских паркинг карти (по Решењу надлежне Градске управе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37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. 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Годишња паркинг карта за особе са инвалидитетом и друга лица (по Решењу надлежне Градске управе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аркирање на посебним паркиралиштим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1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По започетом часу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а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 xml:space="preserve">Паркинг ''РК Београд''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б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Заставин солитер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в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Суд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г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Лепенички булевар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д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Скупштина град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ђ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ул.Змај Јовина (улаз испод АТД-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е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Застав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3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ж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Тржница Аеродром”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60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2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чна претплатна карта за посебна паркиралиш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а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 xml:space="preserve">Паркинг ''РК Београд''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б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Заставин солитер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в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Суд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г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Лепенички булевар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д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''Скупштина града''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ђ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Паркинг ул.Змај Јовина (улаз испод АТД-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е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 xml:space="preserve">Паркинг ''Застава''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87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Месечна цена резервације по једном паркинг месту на посебним паркиралиштим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eastAsia="hi-IN" w:bidi="hi-IN"/>
              </w:rPr>
              <w:t xml:space="preserve">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8.836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аркирање на посебном паркиралишту за закупце ТПЦ ''СITY PASAGE'' на паркиралишту ”Заставин солитер” и за закупце на паркиралишту у ул. Змај Јовина (улаз испод АТД-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.45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zxx" w:eastAsia="hi-IN" w:bidi="hi-IN"/>
              </w:rPr>
              <w:t>5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Целодневна паркинг карта за паркирање “Застава”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Уклањање непрописно паркираних возил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1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, односно подизање непрописно паркираних возила  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 xml:space="preserve">масе до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8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00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 xml:space="preserve"> kg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 на платформу - бриле транспортног сред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5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2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, односно подизање непрописно паркираних возила  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 xml:space="preserve">масе од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80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1 kg до 1330 kg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 на платформу - бриле транспортног сред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.000,00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3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, односно подизање непрописно паркираних возила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масе од 1331 kg до 1900 kg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на платформу - бриле транспортног сред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0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4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, односно подизање непрописно паркираних возила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 xml:space="preserve"> масе 1901 kg и више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на платформу - бриле транспортног сред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4.1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 непрописно паркираних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теретних возила до 4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t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највеће дозвољене масе (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бир масе возила и носивости возила) и аутобуса регистрованих за 15 путн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5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Уклањање непрописно паркираних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теретних возила од 4t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до 14t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највеће дозвољене масе (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бир масе возила и носивости возила), аутобуса регистрованих од 16 до 45  путник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6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Уклањање на непрописно паркираних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>теретних возила преко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  <w:u w:val="single"/>
                <w:lang w:val="sr-RS" w:eastAsia="hi-IN" w:bidi="hi-IN"/>
              </w:rPr>
              <w:t xml:space="preserve"> 14t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највеће дозвољене масе (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бир масе возила и носивости возила), аутобуса регистрованих преко 45  путник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0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7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апочети процес уклањања возила  када возило није одвојено од тла - постављена је најмање једна хватаљка –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zxx" w:eastAsia="hi-IN" w:bidi="hi-IN"/>
              </w:rPr>
              <w:t>за сва возил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8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Чување возила уклоњених спец. ''паук'' возилом по решењу МУП-а или надлежних инспекцијских органа по сату чувања, с тим да се накнада плаћа од првог наредног дана рачунато од дана када је уклоње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9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Чување по дану напуштених возила  уклоњених спец. ''паук'' возилом  по решењу надлежног инспекцијског орган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5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10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ревоз неисправних или хаварисаних возила спец. ''паук'' возилом по захтеву власник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- по пређеном километру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- ако је пређени пут у оба смера краћи од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k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 накнада износ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00,0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остављање уређаја којима се спречава одвожење непрописно остављених возила са површине јавне намене –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за сва возил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.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Уклањање непрописно паркираних возила са постављеним уређајима за спречавање њиховог одвожења са  површине јавне  намене након истека радног времена јавних паркиралишта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возила масе 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00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kg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возила масе од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8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01-1330 kg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возила масе од 1331-1900 kg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возила масе од 1901 kg и виш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теретна возила масе до 4t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теретна возила масе од 4t  до 14t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sr-RS" w:eastAsia="hi-IN" w:bidi="hi-IN"/>
              </w:rPr>
              <w:t>теретна возила масе преко 14t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5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2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3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40.00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аркирање на камионском терминалу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shd w:fill="FFFFFF" w:val="clear"/>
                <w:lang w:val="sr-RS"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1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sr-RS" w:eastAsia="ar-SA"/>
              </w:rPr>
              <w:t>Паркирање теретног возила по започетом  дану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859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eastAsia="Lucida Sans Unicode" w:cs="Arial"/>
                <w:bCs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Cs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Услуга паркирања у затвореној гаражи у улици Кнеза Милош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5.1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Цена по започетом часу за путничка возила (до 8 седиш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5.2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Цена за дневно једнократно паркирањ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7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5.3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 xml:space="preserve">Месечна претплата за путничка возила 00-24 час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3.9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5.4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Месечна претплата за путничка возила 07-17 (10) часо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3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  <w:t>5.5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Месечна претплата радним даном 17-08, викендом од петка у 17 до понедељка у 08 часова и у дане државних празника 00-24 час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2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.6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Месечна претплата за путничка возила 00-24 за станаре зграда у сектору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zxx" w:eastAsia="hi-IN" w:bidi="hi-IN"/>
              </w:rPr>
              <w:t>3.500,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.7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Месечна претплата на резервисаном паркинг месту обезбеђеном стубићем на обарање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8.0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.8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Претплата на резервисаном паркинг месту обезбеђеном стубићем на обарање (једнократно плаћање за период од 1 године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zxx" w:eastAsia="hi-IN" w:bidi="hi-IN"/>
              </w:rPr>
              <w:t>91.2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.9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zxx" w:eastAsia="hi-IN" w:bidi="hi-I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Претплата на резервисаном паркинг месту обезбеђеном стубићем на обарање (једнократно плаћање за период од 2 године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zxx" w:eastAsia="hi-IN" w:bidi="hi-IN"/>
              </w:rPr>
              <w:t>172.8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shd w:fill="FFFFFF" w:val="clear"/>
                <w:lang w:val="zxx" w:eastAsia="hi-IN" w:bidi="hi-IN"/>
              </w:rPr>
              <w:t>5.10.</w:t>
            </w:r>
          </w:p>
        </w:tc>
        <w:tc>
          <w:tcPr>
            <w:tcW w:w="7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shd w:fill="FFFFFF" w:val="clear"/>
                <w:lang w:val="zxx" w:eastAsia="ar-SA"/>
              </w:rPr>
              <w:t>Месечна претплата за путничка возила 00-24 часа за правна лица (за паркирање 3 и више возила) – цена по возилу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zxx" w:eastAsia="hi-IN" w:bidi="hi-IN"/>
              </w:rPr>
              <w:t>3.50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Ценовник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паркинг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пет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јавним паркиралишти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јавним паркиралиштим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паркинг коју је Надзорни одбор Јавног комуналног предузећа Шумадија Крагујевац, донео Одлуком број 12-9622 на седници одржаној дана  19. априла 2022. године. Услуге сектора паркинг измењене су само у делу који се тиче уклањања непрописно паркираних возила (нема повећања цена, само су  промењене категорије по маси возила) и месечних станарских карата (месечна карта за станаре за прво возило повећана је са 200,00 динара на 300,00 динара и за друго возило са 400,00 динара на 600,00 динара). Разлог за измену цена је усаглашавање са Одлуком о одређивању накнаде за уклањање возила Владе Републике Србије као и повећани трошкови запослених (раст минималне зараде и др.). Надзорни одбор одбор Јавног комуналног предузећа Шумадија Крагујевац, Одлуком број 12-14337 на седници одржаној дана  14. јула 2022. године одложио је почетак примене Одлуке о ценовнику услуга Јавног комуналног предузећа Шумадија Крагујевац за сектор паркинг од 1.јула 2022.године, ради усклађивања са одредбама Закона о заштити потрошач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у периоду од 29.априла до 13.маја 2022.г. Одлуку о ценовнику услуга Јавног комуналног предузећа Шумадија Крагујевац за сектор нискоградња према трећим лицима број 12-9623 од 19. април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услуга Јавног комуналног предузећа Шумадија Крагујевац за сектор нискоградња према трећим лицима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ула 2022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Ценов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</w:t>
        <w:tab/>
        <w:t xml:space="preserve">  </w:t>
        <w:tab/>
        <w:t xml:space="preserve">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</w:t>
        <w:tab/>
        <w:tab/>
        <w:t xml:space="preserve"> Никола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2-06-16T12:00:00Z</cp:lastPrinted>
  <dcterms:modified xsi:type="dcterms:W3CDTF">2022-06-24T09:29:00Z</dcterms:modified>
  <cp:revision>19</cp:revision>
  <dc:subject/>
  <dc:title/>
</cp:coreProperties>
</file>